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I. ВОСТОРГ СУЩЕСТВОВАНИЯ: РЕШЕН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Имя ему есть Восторг; как Восторгу должны мы Ему поклоняться и искать Ег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ена Упанишада (IV.6.).</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этом представлении о неотъемлимом базисном восторге существования, по отношению к которому все внешние или поверхностные ощущения являются позитивной, негативной или нейтральной игрой, волнами и вздымающейся пеной тех бесконечных глубин, мы приходим к верному разрешению исследуемой проблемы. Настоящим "я" вещей является бесконечное неделимое существование; сущностной природой или мощью того существования является бесконечная непреходящая сила само-сознательного бытия; и сущностной природой или само-знанием того само-сознания является, снова, бесконечный неотъемлимый восторг бытия. В бесформенности и во всех формах, в вечном осознании бесконечного и неделимого бытия и в многообразных явлениях конечного разделения это само-существование на вечно сохраняет свой само-восторг. Подобно тому, как наша душа, освобождаясь от бремени собственных поверхностных привычек и частной моды само-сознательного существования, открывает в кажущейся несознательной Материи ту бесконечную Сознательную Силу, неизменную, недвижимую, вынашивающую мир, также она приходит к открытию в кажущейся неощущающей Материи бесконечность сознательного Восторга, непоколебимого, экстатического, все-охватывающего, и настраивается на него. Этот восторг есть ее собственный восторг, это "я" есть ее собственное "я" во всем; но для нашего обычного взгляда на "я" и вещи, для взгляда, который пробудился и только скользит по поверхности, это остается сокрытым, глубоко зарытым, подсознательным. И подобно тому, как восторг находится внутри всех форм, также он внутри всех переживаний, будь то приятных или болезненных, будь то нейтральных. Там он также сокрыт, глубоко зарыт, подсознателен, но именно он дает возможность вещам удерживаться в существовании и побуждает их к этому. Это - причина того цепляния за существование, той непреодолимой воли-быть, витально транслирующейся как инстинкт само-сохранения, физически - как нерушимость материи, ментально - как чувство бессмертия; это та причина, которая проводит формирующееся существование через все фазы само-развития, и по отношению к которой даже встречающийся импульс само-разрушения является только обратной формой, притяжением к другому состоянию бытия и, как следствие, отторжением от текущего состояния бытия. Восторг есть существование, Восторг есть тайна творения, Восторг есть корень рождения, Восторг есть причина, удерживающая в существовании, Восторг есть конец рождения и то, во что творение уходит. "Из Ананды", - говорят Упанишады, - "все существующее рождено, благодаря Ананде оно остается в бытии и растет, в Ананду все уходит".</w:t>
      </w:r>
    </w:p>
    <w:p>
      <w:pPr>
        <w:pStyle w:val="Style14"/>
        <w:ind w:firstLine="567"/>
        <w:jc w:val="both"/>
        <w:rPr>
          <w:rFonts w:ascii="Times New Roman" w:hAnsi="Times New Roman" w:cs="Times New Roman"/>
          <w:sz w:val="24"/>
        </w:rPr>
      </w:pPr>
      <w:r>
        <w:rPr>
          <w:rFonts w:cs="Times New Roman" w:ascii="Times New Roman" w:hAnsi="Times New Roman"/>
          <w:sz w:val="24"/>
        </w:rPr>
        <w:t>Когда мы взглянем на три этих аспекта сущностного Бытия, в действительности единого, триединого для нашего ментального взгляда и разделенного только в видимости, в явлениях делящего сознания, тогда сможем расставить по своим местам расходящиеся формулы древних философий, так что они объединятся и станут одним, избавившись от своей вековой противоречивости. Ведь если мы рассматриваем мировое существование лишь в его видимости и только в его связи с чистым, бесконечным, неделимым, неизменным Существованием, то склонны рассматривать его, описывать его и представлять его себе как Майю. Майя в своем первоначальном смысле означала всеобъемлющее и все-вмещающее сознание, способное охватывать, вымерять и ограничивать, а потому формирующее сознание; Майя - это именно то, что очерчивает, распределяет, создает формы в бесформенном, вносит психологию и создает ощущение познаваемости Непознаваемого, вносит геометрию и создает ощущение измеримости беспредельного. Позднее мир отошел от этого изначального смысла знания, умения, интеллекта, подхватив уничижительный смысл ловкачества, подделки или иллюзии, и именно в образе очарования или иллюзии Майя используется в философских системах.</w:t>
      </w:r>
    </w:p>
    <w:p>
      <w:pPr>
        <w:pStyle w:val="Style14"/>
        <w:ind w:firstLine="567"/>
        <w:jc w:val="both"/>
        <w:rPr>
          <w:rFonts w:ascii="Times New Roman" w:hAnsi="Times New Roman" w:cs="Times New Roman"/>
          <w:sz w:val="24"/>
        </w:rPr>
      </w:pPr>
      <w:r>
        <w:rPr>
          <w:rFonts w:cs="Times New Roman" w:ascii="Times New Roman" w:hAnsi="Times New Roman"/>
          <w:sz w:val="24"/>
        </w:rPr>
        <w:t>Мир есть Майя. Мир отнюдь не нереален в том смысле, что он не существует ни под каким видом; ибо даже если мир был бы только сном "я", то он все же существовал бы в Нем как его сон, реальный для Него в том виде, в каком он есть, даже если в конечном итоге он был бы нереален. А также не должны мы говорить, что мир нереален в том смысле, что не обладает каким-либо вечным существованием; ведь хотя частные миры и частные формы могут физически растворяться и ментально возвращаться из сознания проявления в не-проявление, и в действительности так и происходит, все же Форма в себе, Мир в себе - вечны. Из не-манифестации они неизбежно возвращаются в манифестацию; они имеют вечную возвращаемость, если не вечное постоянство, вечную неизменность в конечной цели и в основании вкупе с вечной изменчивостью в аспекте и видимости. А также мы нисколько не можем быть уверенными в том, что когда-либо был или будет период во Времени, когда ни форма вселенной, ни игра бытия не будут представлены в вечном Сознательном Бытии, а только мы имеем интуитивное восприятие, что мир, каким мы его знаем, мог и действительно возник из Того и вечно в Него возвращается.</w:t>
      </w:r>
    </w:p>
    <w:p>
      <w:pPr>
        <w:pStyle w:val="Style14"/>
        <w:ind w:firstLine="567"/>
        <w:jc w:val="both"/>
        <w:rPr>
          <w:rFonts w:ascii="Times New Roman" w:hAnsi="Times New Roman" w:cs="Times New Roman"/>
          <w:sz w:val="24"/>
        </w:rPr>
      </w:pPr>
      <w:r>
        <w:rPr>
          <w:rFonts w:cs="Times New Roman" w:ascii="Times New Roman" w:hAnsi="Times New Roman"/>
          <w:sz w:val="24"/>
        </w:rPr>
        <w:t>Все же мир есть Майя, поскольку он не является сущностной истиной бесконечного существования, а является лишь порождением само-сознательного бытия - не творением в пустыне, не созданием в ничто и из ничего, а творением в вечной Истине и из вечной Истины того Само-бытия; содержащим его, его началом и его субстанцией является сущностное, реальное Существование, формы мира являются изменчивыми образованиями Того для Его собственного сознательного восприятия, являются образованиями, определяемыми Его собственной созидательной сознательной силой. Формы могут проявляться, могут не проявляться, могут проявляться по-иному. Поэтому мы можем, если захотим, назвать их иллюзиями бесконечного сознания, и таким образом дерзко отбросить тень нашего ментального ощущения подчинения ошибке и немощи на то, что, будучи более великим, чем Разум, превыше подчинения лжи и иллюзии. Но, видя, что сущностью и субстанцией Существования является не ложь, и что все ошибки и деформации нашего разделенного сознания представляют некую истину неделимого само-сознательного Существования, мы можем только сказать, что мир не есть сущностная истина Того, что мир - это феноменальная истина Его свободной множественности и бесконечной поверхностной изменчивости, а не истина Его фундаментального и неизменного Единства.</w:t>
      </w:r>
    </w:p>
    <w:p>
      <w:pPr>
        <w:pStyle w:val="Style14"/>
        <w:ind w:firstLine="567"/>
        <w:jc w:val="both"/>
        <w:rPr>
          <w:rFonts w:ascii="Times New Roman" w:hAnsi="Times New Roman" w:cs="Times New Roman"/>
          <w:sz w:val="24"/>
        </w:rPr>
      </w:pPr>
      <w:r>
        <w:rPr>
          <w:rFonts w:cs="Times New Roman" w:ascii="Times New Roman" w:hAnsi="Times New Roman"/>
          <w:sz w:val="24"/>
        </w:rPr>
        <w:t>Если, с другой стороны, мы смотрим на мировое существование только в связи с сознанием и в связи с силой сознания, то можем рассматривать, описать и представить мир как движение Силы, подчиняющейся некой сокрытой воле или же, некоторой необходимости, наложенной на него самим существованием Сознания, которое обладает им. Следовательно, мир - это игра Пракрити, исполняющей Силы, затеянная для удовлетворения Пуруши, рассматривающего и наслаждающегося Сознательным Бытием, или мир - это игра Пуруши, отражающаяся в движениях Силы, с которыми Он отождествляется. Следовательно, мир - это игра Матери вещей, движимой с тем, чтобы бросить Себя навечно в бесконечные формы и жаждущей вечно изливающихся переживаний.</w:t>
      </w:r>
    </w:p>
    <w:p>
      <w:pPr>
        <w:pStyle w:val="Style14"/>
        <w:ind w:firstLine="567"/>
        <w:jc w:val="both"/>
        <w:rPr>
          <w:rFonts w:ascii="Times New Roman" w:hAnsi="Times New Roman" w:cs="Times New Roman"/>
          <w:sz w:val="24"/>
        </w:rPr>
      </w:pPr>
      <w:r>
        <w:rPr>
          <w:rFonts w:cs="Times New Roman" w:ascii="Times New Roman" w:hAnsi="Times New Roman"/>
          <w:sz w:val="24"/>
        </w:rPr>
        <w:t>Опять же, если мы смотрим на мировое существование во взаимосвязи с само-восторгом вечно существующего бытия, то можем рассматривать, описывать и представлять его как Лилю, игру, радость ребенка, радость поэта, радость актера, радость конструктора Души вещей, игру вечно юную, навечно неистощимую, творящую и воспроизводящую Его в Нем Самом ради тонкого блаженства того само-созидания, того само-представления - Сам игра, Сам - игрок, Сам - игровое поле. Эти три обобщения игры существования, три обобщения, сделанные в связи с вечной и стабильной, неизменной Сатчитанандой, и стартующие с трех концепций: Майи, Пракрити и Лили и представляющиеся в наших философских системах как противоречащие друг другу философские подходы, в действительности совершенно согласуются друг с другом, дополняют друг друга и необходимы в их тотальности для интегрального взгляда на мир. Мир, частью которого мы являемся, на первый взгляд кажется движением Силы; но та Сила, когда мы проникаем за ее видимости, оказывается постоянным и все же изменчивым ритмом созидательного сознания, бросающего, проецирующего в себя феноменальные истины собственного бесконечного и вечного бытия; и этот ритм в его сущности, причине и цели является игрой бесконечного восторга бытия, навечно занятого собственными бесчисленными само-представлениями. Этот тройной или триединый взгляд должен стать отправной точкой для всего нашего познания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поскольку вечный и неизменный восторг бытия, выдвигаемый в бесконечный и изменчивый восторг становления, является корнем всей проблемы, то мы должны постичь одно неделимое сознательное Бытие за всеми нашими переживаниями, поддерживаемыми его неотделимым восторгом и вызываемыми его движениями в виде реакций удовольствия, боли и нейтрального безразличия в нашем чувственном опыте. Это наше настоящее я; ментальное существо, подчиненное тройной вибрации, может быть только представителем нашего настоящего "я", выдвинутым вперед в целях обретения того чувственного опыта вещей, который является первым ритмом нашего разделенного сознания в его отклике и реакции на множественные контакты вселенной. Это несовершенный отклик, путаный и сбивчивый ритм, подготавливающий полную и единую игру сознательного Бытия в нас и являющийся ее прилюдией; это не истинная и совершенная симфония, которую мы можем обрести, если когда-либо сможем войти в созвучие с Одним во всех вариациях и сможем настроить себя на абсолютный вселенский камертон.</w:t>
      </w:r>
    </w:p>
    <w:p>
      <w:pPr>
        <w:pStyle w:val="Style14"/>
        <w:ind w:firstLine="567"/>
        <w:jc w:val="both"/>
        <w:rPr>
          <w:rFonts w:ascii="Times New Roman" w:hAnsi="Times New Roman" w:cs="Times New Roman"/>
          <w:sz w:val="24"/>
        </w:rPr>
      </w:pPr>
      <w:r>
        <w:rPr>
          <w:rFonts w:cs="Times New Roman" w:ascii="Times New Roman" w:hAnsi="Times New Roman"/>
          <w:sz w:val="24"/>
        </w:rPr>
        <w:t>Если этот взгляд верен, то определенные следствия не заставят себя долго ждать. Прежде всего, поскольку в наших глубинах мы сами и есть то Одно, поскольку в реальности нашего существа мы являемся неделимым Все-Сознанием и поэтому неотъемлимым Все-Блаженством, то деление нашего чувственного опыта на три составляющих: вибрации боли, удовольствия и безразличия может быть лишь поверхностной установкой, созданной той ограниченной частью, которая преобладает в нашем пробужденном сознании. За этой поверхностью должно скрываться нечто гораздо более обширное, более глубокое, более истинное, чем само поверхностное сознание - что получает восторг равным образом во всех переживаниях; именно этот восторг скрыто поддерживает поверхностное ментальное существо и позволяет ему сохраняться в ходе всех работ, страданий и испытаний в бурном движении Становления. То, что мы называем собой - это только дрожащий луч на поверхности; позади - все обширное подсознательное, обширное сверхсознательное, извлекающее выгоду из этих поверхностных переживаний и накладывающее их на внешнее "я", которое выставляется как некоторого рода покрытие, чувствительное к контактам мира; оставаясь завуалированной, эта наша обширная часть принимает эти контакты и ассимилирует их, переводя в ценности более истинного, более глубокого, более умелого и созидательного опыта. Из своих глубин она возвращает их на поверхность в формах силы, качества, знания, побуждения, чьи корни мистичны для нас, поскольку наш разум движется и подрагивает на поверхности и не выучился концентрировать себя и жить в этих глубинах.</w:t>
      </w:r>
    </w:p>
    <w:p>
      <w:pPr>
        <w:pStyle w:val="Style14"/>
        <w:ind w:firstLine="567"/>
        <w:jc w:val="both"/>
        <w:rPr>
          <w:rFonts w:ascii="Times New Roman" w:hAnsi="Times New Roman" w:cs="Times New Roman"/>
          <w:sz w:val="24"/>
        </w:rPr>
      </w:pPr>
      <w:r>
        <w:rPr>
          <w:rFonts w:cs="Times New Roman" w:ascii="Times New Roman" w:hAnsi="Times New Roman"/>
          <w:sz w:val="24"/>
        </w:rPr>
        <w:t>В нашей обыденной жизни эта истина сокрыта от нас или лишь слабо проблескивает временами, либо несовершенно удерживается и несовершенно постигается. Но если мы научимся жить внутри, то безошибочно будем пробуждены к этому присутствию восторга внутри нас, что есть наше более реальное "я", присутствие глубокое, спокойное, полное радости и могущественное, над которым мир не господин - присутствие, являющееся если не Самим Господом, то сиянием Господа внутри. Мы осознаем его внутри, поддерживающего видимое и поверхностное "я" и помогающего ему, и улыбающегося над его удовольствиями и болями как над ошибками и увлечениями маленького ребенка. И если мы сможем отойти назад в себя и отождествиться не с нашим поверхностным переживанием, а с тем сияющим полусветом Божественного, сможем жить в этом состоянии по отношению к контактам мира, оставаясь в полном сознании позади удовольствий и болей тела, позади витального существа и разума, тогда сможем мы овладеть ими как переживаниями, чья природа, будучи поверхностной, не затрагивает наше центральное и настоящее существо и не накладывается на него. В образных Санскритских выражениях, существует анандамайя за маномайей, обширное Блаженство "я" за ограниченным ментальным "я", и последнее есть только теневой образ и искривленное отражение предыдущего. Истина о нас самих лежит внутри, а не на поверхности.</w:t>
      </w:r>
    </w:p>
    <w:p>
      <w:pPr>
        <w:pStyle w:val="Style14"/>
        <w:ind w:firstLine="567"/>
        <w:jc w:val="both"/>
        <w:rPr>
          <w:rFonts w:ascii="Times New Roman" w:hAnsi="Times New Roman" w:cs="Times New Roman"/>
          <w:sz w:val="24"/>
        </w:rPr>
      </w:pPr>
      <w:r>
        <w:rPr>
          <w:rFonts w:cs="Times New Roman" w:ascii="Times New Roman" w:hAnsi="Times New Roman"/>
          <w:sz w:val="24"/>
        </w:rPr>
        <w:t>Опять же, тройная вибрация удовольствия, боли, безразличия, будучи приспособлением и результатом нашей несовершенной эволюции, не может нести в себе ни абсолютности, ни необходимости. На самом деле мы вовсе не обязаны отвечать на частный контакт частным откликом в виде удовольствия, боли или нейтральной реакции, это всего лишь сила привычки. Мы ощущаем удовольствие или боль при каком-либо частном контакте, потому что так сформировалась привычка нашей натуры, потому что так установилась постоянная связь между воспринимающим и контактом. В наших силах возвращать прямо противоположный отклик - удовольствие, когда мы обычно чувствуем боль, боль - когда мы обычно получаем удовольствие. И также в пределах наших возможностей приучить поверхностное существо возвращать вместо механических реакций удовольствия, боли и безразличия тот свободный отклик неотъемлимого восторга, являющийся постоянным переживанием истинного и обширного Блаженства "я" внутри нас. И это гораздо большее завоевание, еще более глубокое и более полное само-обладание, чем умиротворенное и открепленное восприятие в глубинах тех привычных реакций, которые происходят на поверхности. Ибо это более не будет простым принятием без подчинения, вынужденным согласием с несовершенными ценностями переживания, а это позволит нам преобразовать несовершенные ценности в совершенные, ложные ценности в истинные - это постоянный, но подлинный восторг Духа в вещах, занимающий место двойственностей, переживаемых ментальным существом.</w:t>
      </w:r>
    </w:p>
    <w:p>
      <w:pPr>
        <w:pStyle w:val="Style14"/>
        <w:ind w:firstLine="567"/>
        <w:jc w:val="both"/>
        <w:rPr>
          <w:rFonts w:ascii="Times New Roman" w:hAnsi="Times New Roman" w:cs="Times New Roman"/>
          <w:sz w:val="24"/>
        </w:rPr>
      </w:pPr>
      <w:r>
        <w:rPr>
          <w:rFonts w:cs="Times New Roman" w:ascii="Times New Roman" w:hAnsi="Times New Roman"/>
          <w:sz w:val="24"/>
        </w:rPr>
        <w:t>Нетрудно постичь эту чисто привычную относительность реакций удовольствия и боли в вещах разума. Нервное существо в нас, действительно, приучено к определенной фиксированности, ложному впечатлению абсолютности этих вещей. Для него победа, удача, награда, благое везение всех видов являются приятными вещами сами по себе, абсолютно, и должны вызывать радость подобно тому, как сахар должен быть сладким; поражение, падение, неприятность, разочарование, немилость, невезение всех видов являются неприятными вещами сами по себе, абсолютно, и должны вызывать горе подобно тому, как полынь вызывает горечь. Изменять эти отклики - значит отклоняться от факта, это ненормально и болезненно; ведь нервное существо - это вещь, покорная привычке и сама по себе являющаяся средством, изобретенным Природой для фиксированной неизменности реакции, одинаковости переживания, установленной схемы человеческих связей с жизнью. Ментальное существо, напротив, свободно, ведь оно является средством, изобретенным Природой для гибкости и изменчивости, для изменения и прогресса; оно подчинено лишь до тех пор, пока делает выбор остаться подчиненным, пребывать в рамках одной ментальной привычки в большей степени, чем в другой, или пока оно позволяет себе быть подавленным своим нервным инструментом. Ментальное существо не обязано горевать над поражениями, немилостью, потерями: оно может принимать эти вещи и вообще все вещи с совершенным безразличием; оно даже может встречать их с совершенным довольством. Поэтому человек обнаруживает, что чем больше он отказывается быть подавленным своими нервами и телом, чем больше он отходит от того, чтобы быть вовлеченным своими физическими и витальными частями, тем больше его свобода. Он становится господином своих откликов на контакты мира, и больше не остается рабом внешних толчков.</w:t>
      </w:r>
    </w:p>
    <w:p>
      <w:pPr>
        <w:pStyle w:val="Style14"/>
        <w:ind w:firstLine="567"/>
        <w:jc w:val="both"/>
        <w:rPr>
          <w:rFonts w:ascii="Times New Roman" w:hAnsi="Times New Roman" w:cs="Times New Roman"/>
          <w:sz w:val="24"/>
        </w:rPr>
      </w:pPr>
      <w:r>
        <w:rPr>
          <w:rFonts w:cs="Times New Roman" w:ascii="Times New Roman" w:hAnsi="Times New Roman"/>
          <w:sz w:val="24"/>
        </w:rPr>
        <w:t>Труднее применить эту универсальную истину по отношению к физическому удовольствию и физической боли; ведь там само средоточие нервов и тела, центр и место того а нас, чья природа подчинена внешним контактам и внешнему давлению. Однако даже здесь мы получаем проблески истины. Мы видим это в том факте, что в соответствии с привычкой один и тот же физический контакт может либо приносить удовольствие, либо быть болезненным, и не только для различных индивидов, а для одного и того же индивида в различных условиях или на различных стадиях его развития. Мы видим это в том факте, что человек в период величайшего возбуждения или высокой экзальтации остается физически безразличным к боли или не осознает ее при контактах, которые в обычных условиях привели бы к серьезным мукам или страданиям. Во многих случаях страдание возвращается только тогда, когда нервы становятся способными утвердиться вновь и напомнить ментальности о ее привычной обязанности страдать. Но это возвращение привычной обязанности не является неизбежным; это только привычка. Мы видим, что в опытах по гипнозу гипнотизируемый не только может полностью забыть о чувстве боли при ранении или уколе, находясь в ненормальном состоянии, а с равным успехом он может быть удержан от того, чтобы к нему вернулась его привычная реакция страдания, когда он пробудится. Причина этого явления предельно проста; это происходит вследствие того, что гипнотизер временно приостанавливает действие привычного пробужденного сознания, являющегося рабом нервных привычек, и может воззвать к сублиминальному ментальному существу, скрытому в глубинах, внутреннему ментальному существу, являющемуся господином, если того пожелает, над нервами и телом. Но эта свобода, установленная при помощи гипноза ненормально, быстротечно, без истинного обладания, посредством чужой воли, может равным образом достигаться нормально, постепенно, с истинным обладанием, посредством собственной воли, так чтобы ментальное существо частично или полностью одержало бы победу над обычными нервными реакциями тела.</w:t>
      </w:r>
    </w:p>
    <w:p>
      <w:pPr>
        <w:pStyle w:val="Style14"/>
        <w:ind w:firstLine="567"/>
        <w:jc w:val="both"/>
        <w:rPr>
          <w:rFonts w:ascii="Times New Roman" w:hAnsi="Times New Roman" w:cs="Times New Roman"/>
          <w:sz w:val="24"/>
        </w:rPr>
      </w:pPr>
      <w:r>
        <w:rPr>
          <w:rFonts w:cs="Times New Roman" w:ascii="Times New Roman" w:hAnsi="Times New Roman"/>
          <w:sz w:val="24"/>
        </w:rPr>
        <w:t>Боль разума и тела - это приспособление Природы, скажем, Силы в ее работе, назначенное обслуживать определенную преходящую цель в ее направленной вверх эволюции. С точки зрения индивида мир является игрой и сложным сплетением толчков многочисленных сил. Посреди этой сложной игры индивид стоит как ограниченное сконструированное существо с ограниченным количеством силы, подверженное бесчисленным ударам, которые могут ранить, покалечить, разрушит или уничтожить конструкцию, которую он называет собой. Боль по своей нервной и физической природе является отвращением от опасного или пагубного контакта; это часть того, что Упанишады называют джугупса, сжатие ограниченного существа, уклоняющегося от того, что не является им самим и не созвучно ему или не находится с ним в гармонии, это его импульс само-защиты от "других". Это, с такой точки зрения, является указанием Природы на то, чего следует избегать или, если не полностью избегать, то исправлять. Такая реакция не приходила в бытие чисто физического мира до тех пор, пока жизнь не вошла в него; ведь до тех пор было достаточно механических методов. Это началось тогда, когда жизнь с ее хрупкостью и несовершенным обладанием Материей выступила на сцену; оно росло вместе с ростом Разума в жизни. Так будет продолжаться до тех пор, пока Разум ограничен в жизни и теле, которые он использует, зависит от них по части знаний и средств действия, подчинен их ограничениям и эгоистическим импульсам и целям, рожденными теми ограничениями. Но если и когда Разум в человеке сможет стать свободным, неэгоистичным, быть в гармонии со всеми другими существами и с игрой вселенских сил, тогда страдание будет все меньше использоваться, пока, наконец, не исчезнет причина его существования, и само страдание сможет удерживаться лишь как атавизм Природы, как привычка, которая пережила сроки ее использования, как упрямая живучесть низшего в еще несовершенной организации высшего. Окончательное устранение страдания явится существенной точкой в предначертанной победе души над подчиненностью Материи и над эгоистическим ограничением в Разуме.</w:t>
      </w:r>
    </w:p>
    <w:p>
      <w:pPr>
        <w:pStyle w:val="Style14"/>
        <w:ind w:firstLine="567"/>
        <w:jc w:val="both"/>
        <w:rPr/>
      </w:pPr>
      <w:r>
        <w:rPr>
          <w:rFonts w:cs="Times New Roman" w:ascii="Times New Roman" w:hAnsi="Times New Roman"/>
          <w:sz w:val="24"/>
        </w:rPr>
        <w:t>Это устранение возможно, поскольку боль и удовольствие сами по себе являются потоками, один из которых несовершенный, а другой - своенравный, но все же это потоки восторга существования. Причиной этого несовершенства и этого своенравия является само-деление существа в его сознании посредством отмеряющей и лимитирующей Майи и, как следствие, эгоистическое и фрагментарное, вместо универсального, восприятие контактов индивидом. Ибо вселенская душа во всех вещах и всех контактах вещей воспринимает сущность восторга, лучше всего описываемую Санскритским эстетическим термином раса, который означает сок или эссенцию вещи и одновременно ее вкус. Это происходит из-за того, что при контакте с вещью мы не ищем ее сущности, а лишь смотрим на то, в какой мере она затрагивает наши желания и опасения, наши пристрастия и сжатия, и поэтому горе и боль, несовершенное и преходящее удовольствие или безразличие, то есть, пустая неспособность охватить сущность, являются нам в качестве форм, принимаемых Расой. Если мы могли бы полностью быть беспристрастными в разуме и сердце и смогли бы наложить это открепление на нервное существо, то постепенное устранение этих несовершенных и своенравных форм Расы стало бы возможным, и нам бы стал доступен истинный сущностный вкус неотчуждаемого восторга существования во всех его вариациях. Мы подступаемся к этой возможности получать варьирующийся, однако универсальный восторг в эстетическом восприятии вещей в образах Искусства и Поэзии, так что мы наслаждаемся там Расой или вкусом печального, грозного, даже ужасного или отвратительного</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и причина этого кроется в том, что мы откреплены, беспристрастны, помышляем не о себе или само-защите (джугупса), а только о вещи и ее сущности. Разумеется, это эстетическое восприятие контактов не является точным образом или отражением чистого восторга, который супраментален и супра-этичен; ибо супраментальное восприятие устраняет печаль, страх, ужас и отвращение вместе с их причиной, тогда как эстетическое допускает их: однако оно частично и несовершенно представляет одну из стадий постепенного проявления восторга вселенской Души в вещах и позволяет одной из частей нашей природы открепляться от эгоистического ощущения и занимать ту универсальную позицию, через которую одна Душа видит гармонию и красоту там, где мы как разделенные существа испытываем скорее хаос и разногласие. Полное освобождение может придти к нам только при аналогичного освобождении всех наших частей, благодаря универсальной эстетики, универсальной позиции знания, универсального открепления от всех вещей и все же благодаря симпатии ко всему в нашем нервном и эмоциональном существе.</w:t>
      </w:r>
    </w:p>
    <w:p>
      <w:pPr>
        <w:pStyle w:val="Style14"/>
        <w:ind w:firstLine="567"/>
        <w:jc w:val="both"/>
        <w:rPr>
          <w:rFonts w:ascii="Times New Roman" w:hAnsi="Times New Roman" w:cs="Times New Roman"/>
          <w:sz w:val="24"/>
        </w:rPr>
      </w:pPr>
      <w:r>
        <w:rPr>
          <w:rFonts w:cs="Times New Roman" w:ascii="Times New Roman" w:hAnsi="Times New Roman"/>
          <w:sz w:val="24"/>
        </w:rPr>
        <w:t>Поскольку природа страдания заключается в неспособности сознания-силы в нас встречать удары существования и следующие за ними сокращения и сужения, и поскольку корни страдания заключены в неровности той воспринимающей и захватывающей силы из-за нашего само-ограничения, вызванного эгоизмом, вследствие неведения нашего истинного "я", Сатчитананды, то устранение страдания должно начаться с замены джугупсы, сокращения и сужения, на титикшу, встречу лицом к лицу, стойкость и покорение всех ударов существования; благодаря этой стойкости и покорению мы придем к ровности, которая может быть либо равной беспристрастностью ко всем контактам, либо равным довольством всеми контактами; и, в свою очередь, эта ровность должна найти прочное основание для замены эго-сознания, радующегося и страдающего, на сознание Сатчитананды, являющееся Все-Блаженством. Сознание Сатчитананды может подняться над вселенной и стоять поодаль от нее, и можно достичь этого состояния отдаленного Блаженства путем равного беспристрастия; это аскетический путь. Либо сознание Сатчитананды может быть одновременно трансцендентным и вселенским, и можно достичь этого состояния присутствующего и все-охватывающего Блаженства путем сдачи и потери эго в универсальном и в обладании все-пропитывающим равным восторгом; это путь древних Ведантных мудрецов. Но первым прямым и естественным результатом само-дисциплины души обычно является лишь нейтральность по отношению к несовершенным касаниям удовольствия и упорствующим касаниям боли, а переход к равному восторгу может произойти только позднее. Прямая трансформация тройной вибрации в Ананду возможна, но не так легко достижима для человеческого существа.</w:t>
      </w:r>
    </w:p>
    <w:p>
      <w:pPr>
        <w:pStyle w:val="Style14"/>
        <w:ind w:firstLine="567"/>
        <w:jc w:val="both"/>
        <w:rPr>
          <w:rFonts w:ascii="Times New Roman" w:hAnsi="Times New Roman" w:cs="Times New Roman"/>
          <w:sz w:val="24"/>
        </w:rPr>
      </w:pPr>
      <w:r>
        <w:rPr>
          <w:rFonts w:cs="Times New Roman" w:ascii="Times New Roman" w:hAnsi="Times New Roman"/>
          <w:sz w:val="24"/>
        </w:rPr>
        <w:t>Таков взгляд на вселенную, возникающий из интегрального Ведантного утверждения. Бесконечное, неделимое существование все-блаженное в своем чистом само-сознании выдвигается из своей фундаментальной чистоты в разнообразную игру Силы сознания, в движение Пракрити, являющееся игрой Майи. Восторг существования поначалу само-собран, абсорбирован, подсознателен в базисе физической вселенной; затем он всплывает в величайшей массе нейтрального движения, что еще не является тем, что мы называем ощущением; далее он всплывает с ростом разума и эго в виде тройной вибрации боли, удовольствия и безразличия, вибрации, возникающей из-за ограниченности силы сознания в форме и из-за подверженности этой формы ударам вселенской Силы, которую она находит чуждой себе и не гармонирующей с ее собственными мерами и стандартами; наконец, полная Сатчитананда сознательно всплывает в своих творениях благодаря универсальности, ровности, само-обладанию и покорению Природы. Это курс и движение мира.</w:t>
      </w:r>
    </w:p>
    <w:p>
      <w:pPr>
        <w:pStyle w:val="Style14"/>
        <w:ind w:firstLine="567"/>
        <w:jc w:val="both"/>
        <w:rPr>
          <w:rFonts w:ascii="Times New Roman" w:hAnsi="Times New Roman" w:cs="Times New Roman"/>
          <w:sz w:val="24"/>
        </w:rPr>
      </w:pPr>
      <w:r>
        <w:rPr>
          <w:rFonts w:cs="Times New Roman" w:ascii="Times New Roman" w:hAnsi="Times New Roman"/>
          <w:sz w:val="24"/>
        </w:rPr>
        <w:t>Если спросить, почему Одно Существование должно получать восторг в таком движении, то ответ найдется в том факте, что все возможности внутренне присущи Его бесконечности, и что восторг существования - в его меняющемся становлении, а не в неизменном бытии, - заключается в точности в разнообразной реализации его возможностей. И эта возможность, вырабатываемая здесь во вселенной, частью которой мы являемся, начинается с сокрытия Сатчитананды в том, что кажется ее собственной противоположностью, и с ее само-обнаружения даже среди этих противоположностей. Бесконечное бытие теряет себя в видимости не-бытия и возникает в видимости конечной Души; бесконечное сознание теряет себя в видимости обширного неопределенного несознания и возникает в видимости поверхностного ограниченного сознания; бесконечная само-поддерживающая Сила теряет себя в видимости хаоса атомов и возникает в видимости ненадежного баланса мира; бесконечный Восторг теряет себя в видимости нечувствительной Материи и возникает в видимости диссонирующего ритма варьирующейся боли, удовольствия и нейтрального чувства, любви, ненависти и безразличия; бесконечное единство теряет себя в видимости хаоса множественности и возникает в диссонансе сил и существ, стремящихся восстановить единство путем обладания, растворения и взаимного поглощения. В этом творении должна появиться настоящая Сатчитананда. Человек, индивид должен появиться и жить как вселенское существо; его ограниченное ментальное сознание должно расшириться до сверхсознательного единства, в котором каждое объемлит все; его узкое сердце должно научиться бесконечному охвату и должно заменить свои страсти и разногласия на вселенскую любовь, его ограниченное витальное существо должно обрести ровность по отношению ко всем встряскам вселенной, обрушивающихся на него, и должно стать способным к вселенскому восторгу; само его физическое существо должно узнать себя не как отделенную сущность, а как единое с целостным течением неделимой Силы, содержащейся во всех вещах; вся его природа должна индивидуально воспроизвести единство, гармонию, тождество-во-всем верховного Существования-Сознания-Блаженства.</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Во всей этой игре сокрытая реальность предстает всегда одним и тем же восторгом существования, - одинаковым как в восторге подсознательного сна до возникновения индивида, так и в восторге борьбы и во всех вариациях, превратностях, искажениях, превращениях, обращениях усилия в поисках себя в путанице полу-сознательной грезы, в центре которой стоит индивид, так и в восторге вечного сверхсознательного само-обладания, до которого индивид должен пробудиться и стать одним с неделимой Сатчитанандой. Это игра Одного, Господа, Всего, как она раскрывает себя нашему освобожденному и освещенному знанию с понятийной точки зрения на эту материальную вселенную.</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8</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анскритской Риторике они называются каруна, бхайянака и бибхатса Ра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I. ВОСТОРГ СУЩЕСТВОВАНИЯ: РЕШЕНИ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I. ВОСТОРГ СУЩЕСТВОВАНИЯ: РЕШЕНИ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3:00Z</dcterms:created>
  <dc:creator>mironov</dc:creator>
  <dc:description/>
  <dc:language>en-US</dc:language>
  <cp:lastModifiedBy>mironov</cp:lastModifiedBy>
  <dcterms:modified xsi:type="dcterms:W3CDTF">1999-04-16T09:58:00Z</dcterms:modified>
  <cp:revision>5</cp:revision>
  <dc:subject/>
  <dc:title>Глава XII</dc:title>
</cp:coreProperties>
</file>